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spočívající v dodávce zboží odpovídající svým charakterem předmětu této zakázky, přičemž hodnota každé této jednotlivé dodávky činila nejméně 1.500.000,- Kč bez DP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1050471"/>
            <w:bookmarkStart w:id="1" w:name="__Fieldmark__0_27105047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1050471"/>
            <w:bookmarkStart w:id="3" w:name="__Fieldmark__1_27105047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1050471"/>
            <w:bookmarkStart w:id="5" w:name="__Fieldmark__2_27105047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1050471"/>
            <w:bookmarkStart w:id="7" w:name="__Fieldmark__3_27105047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1050471"/>
            <w:bookmarkStart w:id="9" w:name="__Fieldmark__4_27105047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1050471"/>
            <w:bookmarkStart w:id="11" w:name="__Fieldmark__5_27105047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9/20/OCN Upgrade řídicího systému skladů (1. etap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1-26T13:01:00Z</dcterms:modified>
  <cp:revision>9</cp:revision>
  <dc:subject/>
  <dc:title>ČÁST 2</dc:title>
</cp:coreProperties>
</file>